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6185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515301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8293570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